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Tatiana Kasyanik</w:t>
      </w:r>
    </w:p>
    <w:p>
      <w:pPr>
        <w:pStyle w:val="Normal"/>
        <w:spacing w:lineRule="auto" w:line="480"/>
        <w:rPr/>
      </w:pPr>
      <w:r>
        <w:rPr/>
        <w:t>English 345</w:t>
      </w:r>
    </w:p>
    <w:p>
      <w:pPr>
        <w:pStyle w:val="Normal"/>
        <w:spacing w:lineRule="auto" w:line="480"/>
        <w:rPr/>
      </w:pPr>
      <w:r>
        <w:rPr/>
        <w:t>Dr. Pagano</w:t>
      </w:r>
    </w:p>
    <w:p>
      <w:pPr>
        <w:pStyle w:val="Normal"/>
        <w:spacing w:lineRule="auto" w:line="480"/>
        <w:rPr/>
      </w:pPr>
      <w:r>
        <w:rPr/>
        <w:t>December 14, 2007</w:t>
      </w:r>
    </w:p>
    <w:p>
      <w:pPr>
        <w:pStyle w:val="Normal"/>
        <w:spacing w:lineRule="auto" w:line="480"/>
        <w:rPr/>
      </w:pPr>
      <w:r>
        <w:rPr/>
        <w:t xml:space="preserve">Final Essay </w:t>
      </w:r>
    </w:p>
    <w:p>
      <w:pPr>
        <w:pStyle w:val="Normal"/>
        <w:spacing w:lineRule="auto" w:line="480"/>
        <w:jc w:val="center"/>
        <w:rPr/>
      </w:pPr>
      <w:r>
        <w:rPr/>
        <w:t>Irving’s Rip Van Winkle is Crevecoeur’s American Farmer</w:t>
      </w:r>
    </w:p>
    <w:p>
      <w:pPr>
        <w:pStyle w:val="Normal"/>
        <w:spacing w:lineRule="auto" w:line="480"/>
        <w:ind w:firstLine="720"/>
        <w:rPr/>
      </w:pPr>
      <w:r>
        <w:rPr/>
        <w:t xml:space="preserve">St. John de Crevecoeur published his </w:t>
      </w:r>
      <w:r>
        <w:rPr>
          <w:i/>
        </w:rPr>
        <w:t xml:space="preserve">Letters From an American Farmer </w:t>
      </w:r>
      <w:r>
        <w:rPr/>
        <w:t xml:space="preserve">in 1782 and gained popularity among his European audience (Baym et al. 657). Crevecoeur presented to his readers a glorious vision of “all things American” and the promise of richness and success that America was during that time (Baym et al. 657). Later, in 1819 Washington Irving published his story of Rip Van Winkle as part of his collection of stories called </w:t>
      </w:r>
      <w:r>
        <w:rPr>
          <w:i/>
        </w:rPr>
        <w:t>The Sketch Book</w:t>
      </w:r>
      <w:r>
        <w:rPr/>
        <w:t xml:space="preserve"> (Baym et al. 979). Irving’s book was also very popular among his contemporaries and was praised as “the literary treasure of the language”(Baym et al. 979). At the first glance, these two writers separated by almost forty years and some very significant political events have little in common. </w:t>
      </w:r>
    </w:p>
    <w:p>
      <w:pPr>
        <w:pStyle w:val="Normal"/>
        <w:spacing w:lineRule="auto" w:line="480"/>
        <w:ind w:firstLine="720"/>
        <w:rPr/>
      </w:pPr>
      <w:r>
        <w:rPr/>
        <w:t xml:space="preserve">However, even though Irving’s and Crevecoeur’s stories belong to completely different time periods and address different audiences, the character of Rip Van Winkle in “Rip Van Winkle” by Irving is similar to the narrator of “Letters from an American Farmer” by J. Hector St. John de Crevecoeur. Rip Van Winkle leads a lifestyle which resembles the circumstances described by an American farmer. Somewhat Utopian worldview of the American farmer from eighteenth century that everyone is equal in America and has a chance to start over gets realized in Rip Van Winkle’s time travel. He wakes up in a new country flooded with new ideals and becomes a new man who still treasures selected parts of his past. Rip’s transformation parallels new American population in Crevecoeur’s narration; the people who have a chance to start over in America could keep the parts of their past that made them feel the most comfortable and appropriate. Also, both narrations comment on the American Revolution and the tension in the society about the new American nation and the old British allegiances. </w:t>
      </w:r>
    </w:p>
    <w:p>
      <w:pPr>
        <w:pStyle w:val="Normal"/>
        <w:spacing w:lineRule="auto" w:line="480"/>
        <w:ind w:firstLine="720"/>
        <w:rPr/>
      </w:pPr>
      <w:r>
        <w:rPr/>
        <w:t xml:space="preserve">Crevecoeur had predicted the emergence of a character like Rip Van Winkle in his </w:t>
      </w:r>
      <w:r>
        <w:rPr>
          <w:i/>
        </w:rPr>
        <w:t>Letters From an American</w:t>
      </w:r>
      <w:r>
        <w:rPr/>
        <w:t xml:space="preserve"> </w:t>
      </w:r>
      <w:r>
        <w:rPr>
          <w:i/>
        </w:rPr>
        <w:t>Farmer</w:t>
      </w:r>
      <w:r>
        <w:rPr/>
        <w:t>. Rip’s behavior is often defined by his physical surroundings, the idea which echoes Crevecoeur’s views on how the soil and the climate of one’s surroundings determine one’s character. Crevecoeur asserts that “men are like plants” and their behavior is formed by the “peculiar soil and exposition in which they grow”(661). Crevecoeur describes the population of different parts of America as influenced by the climate and topography of the landscape. Crevecoeur is particularly interested in the inhabitants of the woody areas of the country, since these people form a whole separate and distinct class. He states that “it is with men as it is with the plans and animals that grow and live in the forests; they are entirely different from those that live in the plains”(Crevecoeur 664). The men who live in the woods or near the woods are located too far from the civilization; therefore, they are left to themselves and they develop such characteristics as “drunkenness,” “idleness,” “inactivity and wretchedness”(Crevecoeur 662). Although Rip Van Winkle does not fit Crevecoeur’s description of a man from the woods perfectly, some similar characteristics are undeniable.</w:t>
      </w:r>
    </w:p>
    <w:p>
      <w:pPr>
        <w:pStyle w:val="Normal"/>
        <w:spacing w:lineRule="auto" w:line="480"/>
        <w:ind w:firstLine="720"/>
        <w:rPr/>
      </w:pPr>
      <w:r>
        <w:rPr/>
        <w:t xml:space="preserve">Irving continues the Crevecoeur’s ideas about the circumstances which influence a man’s character and disposition. Rip Van Winkle’s village is situated it the mountains covered by thick woods. Because Irving starts his story with the description of the sleepy village “of great antiquity,” the main character of the story appears as a natural progression from a quiet chain of houses to a “a simple good natured man”(982). Rip Van Winkle is not completely idle and inactive as Crevecoeur’s description would suggest. He has, however, “an insuperable aversion to all kinds of profitable labor”(Irving 982). Rip Van Winkle neglected his own farm and refused to devote any time to his land because “everything about it went wrong”(Irving 983). This simple and good-natured farmer dispersed his labor among the neighbors and fellow-villagers and spent his time on telling stories to village kids or fishing and hunting. </w:t>
      </w:r>
    </w:p>
    <w:p>
      <w:pPr>
        <w:pStyle w:val="Normal"/>
        <w:spacing w:lineRule="auto" w:line="480"/>
        <w:ind w:firstLine="720"/>
        <w:rPr/>
      </w:pPr>
      <w:r>
        <w:rPr/>
        <w:t xml:space="preserve">Crevecoeur advocates that men who settle near the woods adopt the wild ways of the animals and prefer natural laws of conflict resolution over moral laws of the country. Rip Van Winkle has some animal characteristics, not necessarily as unruly and angry person, but as someone who like to be close to nature and favors animal company over that of humans. Rip Van Winkle fears his wife and resorts to wilderness of the nearest woods as his shelter and retreat. His dog is his companion in idleness and wanderings among the trees. </w:t>
      </w:r>
    </w:p>
    <w:p>
      <w:pPr>
        <w:pStyle w:val="Normal"/>
        <w:spacing w:lineRule="auto" w:line="480"/>
        <w:ind w:firstLine="720"/>
        <w:rPr/>
      </w:pPr>
      <w:r>
        <w:rPr/>
        <w:t xml:space="preserve">Rip Van Winkle appears to be uneducated even though he frequently participates in somewhat philosophic but mostly idle conversations with his neighbors. As Crevecoeur notes that “having no place of worship” denies the population of woody areas any real society (665). Thus, only the “perpetual club of the sages, philosophers, and other idle personages of the village” provides any socialization for Rip Van Winkle (Irving 983). Rip Van Winkle’s participation in the village gossip and discussion of the events from the past echo Crevecoeur’s idea that the men who live near the woods are not interested in politics and rather enjoy their separation from the government and the law. </w:t>
      </w:r>
    </w:p>
    <w:p>
      <w:pPr>
        <w:pStyle w:val="Normal"/>
        <w:spacing w:lineRule="auto" w:line="480"/>
        <w:ind w:firstLine="720"/>
        <w:rPr/>
      </w:pPr>
      <w:r>
        <w:rPr/>
        <w:t>Rip Van Winkle spends a lot of time in the “rich woodland” hunting and hiding from the labors in the village. Clearly, Rip Van Winkle exhibits most of the characteristics which Crevecoeur associates with hunters. Crevecoeur mentions that once a man goes hunting, he “neglects the tillage”(665). The reader might argue that Rip Van Winkle spends so much time in the mountains because he liked the views and nature’s beauty fascinates him. However, Irving stresses Rip Van Winkle’s desire to escape from the tyranny of his wife, which symbolizes his desire to avoid any labor at his farm. According to Crevecoeur “hunting is but a licentious idle life” and even though he admits that “it does not pervert good dispositions,” he insists that the people who live in the woods are not beneficial to the country and are hopeless (666). Rip Van Winkle confirms this assumption. Even though he is not wicked and evil in his behavior, he is not beneficial to the society since he cannot support his own family.</w:t>
      </w:r>
    </w:p>
    <w:p>
      <w:pPr>
        <w:pStyle w:val="Normal"/>
        <w:spacing w:lineRule="auto" w:line="480"/>
        <w:ind w:firstLine="720"/>
        <w:rPr/>
      </w:pPr>
      <w:r>
        <w:rPr/>
        <w:t xml:space="preserve">Rip Van Winkle wakes up after twenty years in the woods and finds his village and the whole country had changed. At first, he fears all the changes and he is desperate to find any familiar people, like the schoolteacher or the inn-keeper. Slowly, he discovers that his house is neglected and almost destroyed, and his only true friend, his dog, had disappeared. Although these discoveries must be a significant shock for anyone, Rip Van Winkle finds great pleasure in finding out that his scariest oppressor, his wife, died. Only then he decides to reveal his identity to the surprised villagers. This seems to be a moment of true happiness for Rip Van Winkle; “happily, that [petticoat government] was at an end” and he can do whatever he wants, “go in and out whenever he pleased, without dreading the tyranny of Dame Van Winkle”(Irving 991). Despite all the changes and all the new and unfamiliar people and events, he finds satisfaction and bliss in starting over. </w:t>
      </w:r>
    </w:p>
    <w:p>
      <w:pPr>
        <w:pStyle w:val="Normal"/>
        <w:spacing w:lineRule="auto" w:line="480"/>
        <w:ind w:firstLine="720"/>
        <w:rPr/>
      </w:pPr>
      <w:r>
        <w:rPr/>
        <w:t xml:space="preserve">Crevecoeur described these overwhelming emotions of freedom and a chance of new life in his work. Coming to America and starting a new prosperous life without past oppression and tyranny of the old world, was a reality for Crevecoeur. He focuses on the feelings of similarity and familiarity combined with awe and amazement for the new citizens of America. They hear familiar languages, names, even see similar clothes and houses, but everything has a definite hue of newness. A European in America “sees happiness and prosperity in all places disseminated; he meets with hospitality, kindness and plenty everywhere… and he wonders at the elegance of our towns, those miracles of industry and freedom”(Crevecoeur 666). The Europeans who arrive in America in the eighteenth century embraced the new country and built different lives for themselves. Crevecoeur’s narrator is delighted about all these changes and tries to inspire others to follow these brave citizens. </w:t>
      </w:r>
    </w:p>
    <w:p>
      <w:pPr>
        <w:pStyle w:val="Normal"/>
        <w:spacing w:lineRule="auto" w:line="480"/>
        <w:ind w:firstLine="720"/>
        <w:rPr/>
      </w:pPr>
      <w:r>
        <w:rPr/>
        <w:t xml:space="preserve">Irving, however, does not rush Rip Van Winkle into the new life and new country. Just like the immigrants in Crevecoeur’s letters, Rip Van Winkle finds a lot of similar objects alongside completely new ones. Despite his simple nature, Rip Van Winkle analyzes his situation first and makes sure that he would not face the old troubles again. Only then he embraces the new life and finds his place in it. Rip Van Winkle does not do what Crevecoeur views as the only way to lead a happy life in the new country, work hard and make a better life for oneself and the family. Rip Van Winkle keeps himself busy by telling his story to travelers and fellow villagers. So Irving’s character embraces the gift of letting go of the past and becoming a different person like the most of the new American population did in Crevecoeur’s narration. </w:t>
      </w:r>
    </w:p>
    <w:p>
      <w:pPr>
        <w:pStyle w:val="Normal"/>
        <w:spacing w:lineRule="auto" w:line="480"/>
        <w:rPr/>
      </w:pPr>
      <w:r>
        <w:rPr/>
        <w:tab/>
        <w:t xml:space="preserve">Despite written almost forty years apart, Irving’s and Crevecoeur’s stories address the moral struggle and doubts that some people had about the American Revolution and its goals. Crevecoeur’s narrator seems to fight with the idea of the revolution more than Irving’s character. In his Letter III </w:t>
      </w:r>
      <w:r>
        <w:rPr>
          <w:i/>
        </w:rPr>
        <w:t xml:space="preserve">What is an American, </w:t>
      </w:r>
      <w:r>
        <w:rPr/>
        <w:t xml:space="preserve">Crevecoeur pronounces that a poor European emigrant does not have any attachment to his homeland, “a country where he had nothing”(660). “His country is now that which gives him land, bread, protection, and consequence”(660). Crevecoeur seems to approve of this attitude of welcoming the new country as one’s homeland and renouncing oneself from Europe like one would renounce and forget a bad parent. Moreover, Crevecoeur insists that “the American ought therefore to love his country much better than wherein either he or his forefathers were born”(660). Here, Crevecoeur’s ideas express a very distinct and pro-revolutionary point of view. </w:t>
      </w:r>
    </w:p>
    <w:p>
      <w:pPr>
        <w:pStyle w:val="Normal"/>
        <w:spacing w:lineRule="auto" w:line="480"/>
        <w:ind w:firstLine="720"/>
        <w:rPr/>
      </w:pPr>
      <w:r>
        <w:rPr/>
        <w:t xml:space="preserve">However, in later letters, Crevecoeur expresses a view contrary to the overwhelming praise of America and its bounties of freedom and new opportunities. By Letter XII the narrator has lost the happiness and great enjoyment that he experienced in the first letters. He still praises the natural treasures of America, its land and animals but he is not content with the situation in the society. The narrator analyzes what was the price he and others like him paid for this new country and how the principles which built the most liberating country now started to fail. The fact that everyone cares only himself seizes the narrator’s mind with fever and causes him to reconsider his allegiances. “Must I than bid farewell to Britain, to that renowned country? Must I renounce a name so ancient and so venerable?” asks the narrator in agony of his overwhelming thoughts (Crevecoeur 678). Here, Crevecoeur clearly expresses his doubts about the logic of the revolution and hints at possibility of reconciliation. The tension between the new world and the old country make the narrator loose his calmness and his satisfaction with his life; his mind is filled with “scattered ideas” and “erratic thoughts” about the war (Crevecoeur 678).  </w:t>
      </w:r>
    </w:p>
    <w:p>
      <w:pPr>
        <w:pStyle w:val="Normal"/>
        <w:spacing w:lineRule="auto" w:line="480"/>
        <w:ind w:firstLine="720"/>
        <w:rPr/>
      </w:pPr>
      <w:r>
        <w:rPr/>
        <w:t xml:space="preserve">On the other hand, the fantastic tale of Rip Van Winkle’s adventure addresses the issue of the revolution in more subtle and less analytical way. One of the main symbols for the change of government is a portrait attached to the village inn. Before Rip Van Winkle’s twenty-year long sleep, the villagers spent time gossiping under the picture of his majesty George the Third. After the revolution, different villagers and Rip Van Winkle continue their gossip under the picture of General Washington. The only apparent change that Rip Van Winkle notices about the change of political power is the flag with stripes and stars and the blue coat and a sword on what used to be the portrait of King George. For Rip Van Winkle revolution at first glance is “strange and incomprehensible”(Irving 988). Rip Van Winkle differs from the Crevecoeur’s narrator in his lack of analytical thought process and moral struggle. He is, after all, “no politician; changes of states and empires made but little impression on him”(Irving 991). What Rip Van Winkle feared the most was the oppression from his wife and now he is rid of it, and that makes all the difference for him. Here, Irving comments on how the simple ordinary people might not concern themselves with the goals of the revolution and its political meaning; regular people like Rip Van Winkle need personal peace and satisfaction. Irving stresses that even though regular population participates in the fights of the government; their happiness depends on their everyday victories in their lives like getting along with their spouses or not having a spouse at all. </w:t>
      </w:r>
    </w:p>
    <w:p>
      <w:pPr>
        <w:pStyle w:val="Normal"/>
        <w:spacing w:lineRule="auto" w:line="480"/>
        <w:ind w:firstLine="720"/>
        <w:rPr/>
      </w:pPr>
      <w:r>
        <w:rPr/>
        <w:t xml:space="preserve">Irving comments on the revolution in terms of its relevance to simple country men who noticed little change in their lives. Crevecoeur addresses the issues of the revolution being somewhat hypocritical in the sense that the cruelty and injustice that was attributed to Britain, also prospered in America; thus, revolution changed mostly political status of America and not helping the regular population such as farmers and workers. Irving and Crevecoeur both comment on the actual effects of revolution on the lives of lower class Americans and how it brought little or no benefit to their lives. Rip Van Winkle could not comprehend the purpose of revolution because of his simple needs and Crevecoeur’s narrator could not understand the war with Britain because of its highly political and somewhat superficial benefits. </w:t>
      </w:r>
    </w:p>
    <w:p>
      <w:pPr>
        <w:pStyle w:val="Normal"/>
        <w:spacing w:lineRule="auto" w:line="480"/>
        <w:ind w:firstLine="720"/>
        <w:rPr/>
      </w:pPr>
      <w:r>
        <w:rPr/>
        <w:t xml:space="preserve">Despite obvious differences between Crevecoeur’s and Irving’s narrations, Rip Van Winkle might have been the American Farmer who had written the letters. Although Crevecoeur’s narrator is quite different from Rip Van Winkle, they seem similar in their lifestyles and how their surroundings influence their behavior; in their experiences of starting a new life with taking the best from their past; and the tension and confusion they experience after the American Revolution. Through unlike styles of narration and very different character explorations Crevecoeur and Irving echo each other through the years. </w:t>
      </w:r>
      <w:r>
        <w:br w:type="page"/>
      </w:r>
    </w:p>
    <w:p>
      <w:pPr>
        <w:pStyle w:val="Normal"/>
        <w:spacing w:lineRule="auto" w:line="480"/>
        <w:jc w:val="center"/>
        <w:rPr/>
      </w:pPr>
      <w:r>
        <w:rPr/>
        <w:t>Works Cited</w:t>
      </w:r>
    </w:p>
    <w:p>
      <w:pPr>
        <w:pStyle w:val="Normal"/>
        <w:spacing w:lineRule="auto" w:line="480"/>
        <w:ind w:left="720" w:hanging="720"/>
        <w:rPr/>
      </w:pPr>
      <w:r>
        <w:rPr/>
        <w:t xml:space="preserve">Baym, Nina, ed. </w:t>
      </w:r>
      <w:r>
        <w:rPr>
          <w:u w:val="single"/>
        </w:rPr>
        <w:t>The Norton Anthology of American Literature</w:t>
      </w:r>
      <w:r>
        <w:rPr/>
        <w:t xml:space="preserve">. New York: W.W. Norton &amp; Company, 2003. </w:t>
      </w:r>
    </w:p>
    <w:p>
      <w:pPr>
        <w:pStyle w:val="Normal"/>
        <w:spacing w:lineRule="auto" w:line="480"/>
        <w:ind w:left="720" w:hanging="720"/>
        <w:rPr/>
      </w:pPr>
      <w:r>
        <w:rPr/>
        <w:t>Crevecoeur, J. Hector St. John. “Letters from an American Farmer.” Baym 657-682.</w:t>
      </w:r>
    </w:p>
    <w:p>
      <w:pPr>
        <w:pStyle w:val="Normal"/>
        <w:spacing w:lineRule="auto" w:line="480"/>
        <w:ind w:left="720" w:hanging="720"/>
        <w:rPr/>
      </w:pPr>
      <w:r>
        <w:rPr/>
        <w:t>Irving, Washington. “Rip Van Winkle.” Baym 980-992.</w:t>
      </w:r>
    </w:p>
    <w:sectPr>
      <w:headerReference w:type="default" r:id="rId2"/>
      <w:headerReference w:type="first" r:id="rId3"/>
      <w:type w:val="nextPage"/>
      <w:pgSz w:w="12240" w:h="15840"/>
      <w:pgMar w:left="1584" w:right="158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Kasyanik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1:32:00Z</dcterms:created>
  <dc:creator>labuser</dc:creator>
  <dc:description/>
  <cp:keywords/>
  <dc:language>en-US</dc:language>
  <cp:lastModifiedBy>Virginia Beach City Public Schools</cp:lastModifiedBy>
  <dcterms:modified xsi:type="dcterms:W3CDTF">2008-02-15T17:56:00Z</dcterms:modified>
  <cp:revision>64</cp:revision>
  <dc:subject/>
  <dc:title>Tatiana Kasyanik</dc:title>
</cp:coreProperties>
</file>